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2488"/>
        <w:gridCol w:w="6563"/>
      </w:tblGrid>
      <w:tr>
        <w:trPr>
          <w:trHeight w:val="3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9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1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1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7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5198"/>
        <w:gridCol w:w="4334"/>
      </w:tblGrid>
      <w:tr>
        <w:trPr>
          <w:trHeight w:val="590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-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 .Автодорожн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адов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 - 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 - 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 - 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нашск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с. Комсомольское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-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-Ульяновск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-7 «Волга»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т Мира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346"/>
        <w:gridCol w:w="1970"/>
        <w:gridCol w:w="1702"/>
        <w:gridCol w:w="754"/>
        <w:gridCol w:w="963"/>
        <w:gridCol w:w="1371"/>
        <w:gridCol w:w="2087"/>
      </w:tblGrid>
      <w:tr>
        <w:trPr>
          <w:trHeight w:val="55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18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-т 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ира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18"/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-т 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И.Я.Яковлева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</w:t>
            </w:r>
            <w:r>
              <w:rPr>
                <w:rStyle w:val="FontStyle23"/>
              </w:rPr>
              <w:t xml:space="preserve">-7 </w:t>
            </w:r>
            <w:r>
              <w:rPr>
                <w:rStyle w:val="FontStyle21"/>
              </w:rPr>
              <w:t>«Волга»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</w:t>
            </w:r>
            <w:r>
              <w:rPr>
                <w:rStyle w:val="FontStyle22"/>
                <w:smallCaps/>
              </w:rPr>
              <w:t>Цивильск</w:t>
            </w:r>
            <w:r>
              <w:rPr>
                <w:rStyle w:val="FontStyle21"/>
              </w:rPr>
              <w:t>- Ульяновск»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атырево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51 «Цивильск - Ульяновск»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51 «Цивильск-Ульяновск»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Автодорожная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адовая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р.п.Большое Нагаткино</w:t>
            </w:r>
          </w:p>
        </w:tc>
      </w:tr>
      <w:tr>
        <w:trPr>
          <w:trHeight w:val="266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А-151 «Цивильск-Ульяновск»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4" w:hRule="atLeast"/>
        </w:trPr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2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7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212"/>
        <w:gridCol w:w="347"/>
        <w:gridCol w:w="1559"/>
        <w:gridCol w:w="1559"/>
        <w:gridCol w:w="1559"/>
      </w:tblGrid>
      <w:tr>
        <w:trPr>
          <w:trHeight w:val="281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; 07:20; 08:40; 09:00; 10:20; 11:20; 12:05; 13:30; 14:50; 17: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20: 8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30; 9:50; 11:10; 12:10; 12:55; 14:20; 15:40; 18: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15; 15:05 15:40; 16:35 17:15; 18:15 19:05; 19:35 20:35; 2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05; 7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15; 9:35; 10:55; 11:55; 12:40; 14:05; 15:25; 17:4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; 13:20 13:55; 14:50 15:30; 16:30 17:20; 17:50 18:50; 19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35; 8:25; 9:45; 10:05; 11:25; 12:25; 13:10; 14:35; 15:55; 18: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00; 12:50 13:25; 14:20 15:00; 16:00 16:50; 17:20 18:20; 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30; 9:20: 10:40; 11:00; 12:20; 13:20; 14:05; 15:30; 16:50; 19: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00; 10:50 11:25; 12:20 13:00; 14:00 14:50; 15:20 16:20; 1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20"/>
      <w:sz w:val="40"/>
      <w:szCs w:val="4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b/>
      <w:bCs/>
      <w:i/>
      <w:i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mallCap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5:00Z</dcterms:created>
  <dc:creator/>
  <dc:description/>
  <dc:language>en-US</dc:language>
  <cp:lastModifiedBy/>
  <dcterms:modified xsi:type="dcterms:W3CDTF">2017-10-18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